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ZAWARTOŚCI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4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dtworzenie trasy i punktów wysokościow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djęcie warstwy humus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zbiórka elementów dró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ryto wraz z profilowaniem i zagęszcza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arstwa odsącz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dbudowa z kruszywa łamanego stabilizowanego mechaniczni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dbudowa z gruntu lub kruszywa stabilizowanego mechaniczni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6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dbudowa z chudego beton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dbudowa z betonu cemen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4.08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yrównanie podbudowy chudym beton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5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wierzchnia z kostki kamienn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awierzchnia z betonu asfaltowego – warstwa ścieraln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wierzchnia z betonu asfaltowego – warstwa wyrównawcza i wiąż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rezowanie nawierzchni asfaltowych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5.03.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wierzchnia z mieszanki SM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bezpieczenie geosiatką nawierzchni asfalt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8.01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rawężniki kamien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8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Ścieżki rowerowe i chodniki z kostki brukowej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tonowe obrzeża chodnik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ranża elektrycz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ranża kolej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04-08-17T21:00:00Z</cp:lastPrinted>
  <dcterms:modified xsi:type="dcterms:W3CDTF">2019-10-22T10:10:00Z</dcterms:modified>
  <cp:revision>221</cp:revision>
  <dc:subject/>
  <dc:title/>
</cp:coreProperties>
</file>